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ind w:left="5103" w:right="174" w:hanging="0"/>
        <w:rPr/>
      </w:pPr>
      <w:r>
        <w:rPr>
          <w:sz w:val="28"/>
          <w:szCs w:val="28"/>
        </w:rPr>
        <w:t>Приложение    № 1</w:t>
      </w:r>
    </w:p>
    <w:p>
      <w:pPr>
        <w:pStyle w:val="Normal"/>
        <w:tabs>
          <w:tab w:val="clear" w:pos="708"/>
          <w:tab w:val="left" w:pos="-426" w:leader="none"/>
        </w:tabs>
        <w:ind w:left="5103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5103" w:right="174" w:hanging="0"/>
        <w:jc w:val="both"/>
        <w:rPr>
          <w:szCs w:val="28"/>
        </w:rPr>
      </w:pPr>
      <w:r>
        <w:rPr>
          <w:sz w:val="28"/>
          <w:szCs w:val="28"/>
        </w:rPr>
        <w:t>УТВЕРЖДЕН                                                                       решением Совета                                                                             Поселкового сельского поселения</w:t>
      </w:r>
      <w:r>
        <w:rPr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426" w:leader="none"/>
        </w:tabs>
        <w:ind w:left="5103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2020 года  № ___</w:t>
      </w:r>
    </w:p>
    <w:p>
      <w:pPr>
        <w:pStyle w:val="Normal"/>
        <w:tabs>
          <w:tab w:val="clear" w:pos="708"/>
          <w:tab w:val="left" w:pos="-426" w:leader="none"/>
        </w:tabs>
        <w:ind w:left="5103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5670" w:right="174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</w:rPr>
        <w:t>главных администраторов доходов местного бюджета и 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1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  <w:gridCol w:w="6659"/>
        <w:gridCol w:w="6299"/>
        <w:gridCol w:w="6299"/>
      </w:tblGrid>
      <w:tr>
        <w:trPr>
          <w:trHeight w:val="47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главного администратора доходов  и источников финансирования дефицита бюджета посе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ов  и источников финансирования дефицита 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***</w:t>
              </w:r>
            </w:hyperlink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  <w:r>
              <w:rPr/>
              <w:t xml:space="preserve"> </w:t>
            </w:r>
            <w:r>
              <w:rPr>
                <w:szCs w:val="28"/>
              </w:rPr>
              <w:t>**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стерство природных ресурсов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1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нарушение законодательства Российской Федерации о недрах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2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3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4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5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    нарушение законодательства в области охраны окружающей сред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60 01 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74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    нарушение лесного законодательства на лесных участках, находящихся в 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, установленное  на водных объектах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Тимашевский район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Поселкового сельского поселения Тимашевского  район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ового сельского поселения Тимашевского  район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в виде прибыли приходящейся на доли в уставных (складочных) капиталах хозяйственных товариществ и обществ или дивидендов  по акциям, принадлежащим сельским поселения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, получаемые в 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(за исключением земельных участков муниципальных бюджетных и  автономных учреждений)</w:t>
            </w:r>
            <w:r>
              <w:rPr/>
              <w:t xml:space="preserve"> 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и созданных ими учреждений  (за исключением имущества муниципальных бюджетных и автономных учреждений)*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эксплуатации и использования имущества, автомобильных дорог, находящихся в собственности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8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1 10 0000 440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4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продажи земельных участк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012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 действующим до 1 января 2020 год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21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9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и бюджетных средств (в части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2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 земель сельскохозяйственных угодий, расположенных  на территориях сельских поселений (по обязательствам, возникшим до 1 января 2008 года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неналоговые доходы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54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(гранты) бюджетам сельских поселений за достижение показателей деятельности органов местного самоуправления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20051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реализацию федеральных целевых програм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я из местных бюдже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венц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514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жбюджетные трансферты, передаваемые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комплектование книжных фондов библиотек  муниципальных образова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 предаваемые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 xml:space="preserve">Перечисления из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, бюджетной системы Российской Федерации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 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*В том числе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>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Законом Краснодарского края от 23 июля 2003 года № 608-КЗ "Об административных правонарушениях".</w:t>
      </w:r>
    </w:p>
    <w:p>
      <w:pPr>
        <w:pStyle w:val="Normal"/>
        <w:jc w:val="both"/>
        <w:rPr/>
      </w:pPr>
      <w:r>
        <w:rPr/>
        <w:t xml:space="preserve">***  В части доходов, зачисляемым в местные бюджеты в соответствии с законодательством Российской Федерации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ов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машевского района                                             Н.И. Желтобрю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55995DF86DC95FC91921D5EE10B92FABBFA7A15EC05361C74CF3F6793A263B4EC2E4418C29D0885C3238055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2:00Z</dcterms:created>
  <dc:creator>Без имени</dc:creator>
  <dc:description/>
  <cp:keywords/>
  <dc:language>en-US</dc:language>
  <cp:lastModifiedBy>Komp7</cp:lastModifiedBy>
  <cp:lastPrinted>2019-11-15T12:01:00Z</cp:lastPrinted>
  <dcterms:modified xsi:type="dcterms:W3CDTF">2020-11-16T06:00:00Z</dcterms:modified>
  <cp:revision>6</cp:revision>
  <dc:subject/>
  <dc:title>ПРИЛОЖЕНИЕ №1</dc:title>
</cp:coreProperties>
</file>